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 к Реш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танайского сельского Совета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ижнетанай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и плановый период 2015-2016гг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-124 Р от 26.12.201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межбюджетных трансфер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Дзержинского района 14133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29,36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е Нижнетанайского сельсовета 453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3 х 29,364 = 13302 руб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13302 рубл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25:00Z</dcterms:created>
  <dc:creator>Ковалёва Наталья Викторовна</dc:creator>
  <dc:description/>
  <cp:keywords/>
  <dc:language>en-US</dc:language>
  <cp:lastModifiedBy>User</cp:lastModifiedBy>
  <dcterms:modified xsi:type="dcterms:W3CDTF">2013-12-27T07:37:00Z</dcterms:modified>
  <cp:revision>3</cp:revision>
  <dc:subject/>
  <dc:title/>
</cp:coreProperties>
</file>